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f makeTea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"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"how are yo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"give me a p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"I wanna write someth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"thanks in advan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add(a, b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= a +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 "result i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sqr(a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= a*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sumSqr(a, b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2 = sqr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2 = sqr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(a2,b2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